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ЗАПРОСА КОТИРОВОК ДЛЯ СУБЪЕКТОВ МАЛОГО И СРЕДНЕГО ПРЕДПРИНИМАТЕЛЬСТВА В ЭЛЕКТРОННОЙ ФОРМЕ № 32009115410 ОТ 28.04.2020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А ПРАВО ЗАКЛЮЧЕНИЯ ДОГОВОРА НА ПОСТАВКУ МАСЕЛ И ТЕХНОЛОГИЧЕСКИХ ЖИДКОСТЕЙ ДЛЯ ТЕХНОЛОГИЧЕСКОГО ОБОРУДОВАНИЯ И СРЕДСТВ ТРАНСПОРТА И МЕХАНИЗАЦИИ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30.04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для субъектов малого и среднего предпринимательства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ВКА МАСЕЛ И ТЕХНОЛОГИЧЕСКИХ ЖИДКОСТЕЙ ДЛЯ ТЕХНОЛОГИЧЕСКОГО ОБОРУДОВАНИЯ И СРЕДСТВ ТРАНСПОРТА И МЕХАНИЗАЦИИ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449"/>
        <w:gridCol w:w="6449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6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РАЗДЕЛ IV. Техническ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</w:t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74090</wp:posOffset>
                      </wp:positionV>
                      <wp:extent cx="7496175" cy="16224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6175" cy="162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58"/>
                                    <w:gridCol w:w="2673"/>
                                    <w:gridCol w:w="7774"/>
                                  </w:tblGrid>
                                  <w:tr>
                                    <w:trPr>
                                      <w:trHeight w:val="666" w:hRule="atLeast"/>
                                    </w:trPr>
                                    <w:tc>
                                      <w:tcPr>
                                        <w:tcW w:w="135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>п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>Наименование това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>Описа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135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5" w:hRule="atLeast"/>
                                    </w:trPr>
                                    <w:tc>
                                      <w:tcPr>
                                        <w:tcW w:w="135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3" w:hRule="atLeast"/>
                                    </w:trPr>
                                    <w:tc>
                                      <w:tcPr>
                                        <w:tcW w:w="135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 xml:space="preserve">МАСЛО МОТОРНОЕ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 xml:space="preserve">Моторное масло для турбированных дизельных двигателей </w:t>
                                          <w:br/>
                                          <w:t>SAE 10W-40</w:t>
                                          <w:br/>
                                          <w:t>Соответствия требованиям не менее  API CF-4/SGSAE 20</w:t>
                                          <w:br/>
                                          <w:t>В упаковке установленной заводом изготовителе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0.25pt;height:127.75pt;mso-wrap-distance-left:0pt;mso-wrap-distance-right:9pt;mso-wrap-distance-top:0pt;mso-wrap-distance-bottom:0pt;margin-top:76.7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8"/>
                              <w:gridCol w:w="2673"/>
                              <w:gridCol w:w="7774"/>
                            </w:tblGrid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3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77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пис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3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3" w:hRule="atLeast"/>
                              </w:trPr>
                              <w:tc>
                                <w:tcPr>
                                  <w:tcW w:w="13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МАСЛО МОТОРНОЕ  </w:t>
                                  </w:r>
                                </w:p>
                              </w:tc>
                              <w:tc>
                                <w:tcPr>
                                  <w:tcW w:w="77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Моторное масло для турбированных дизельных двигателей </w:t>
                                    <w:br/>
                                    <w:t>SAE 10W-40</w:t>
                                    <w:br/>
                                    <w:t>Соответствия требованиям не менее  API CF-4/SGSAE 20</w:t>
                                    <w:br/>
                                    <w:t>В упаковке установленной заводом изготовителе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tbl>
            <w:tblPr>
              <w:tblW w:w="12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2480"/>
              <w:gridCol w:w="8487"/>
            </w:tblGrid>
            <w:tr>
              <w:trPr>
                <w:trHeight w:val="975" w:hRule="atLeast"/>
              </w:trPr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п.п.</w:t>
                  </w:r>
                </w:p>
              </w:tc>
              <w:tc>
                <w:tcPr>
                  <w:tcW w:w="24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Наименование товара</w:t>
                  </w:r>
                </w:p>
              </w:tc>
              <w:tc>
                <w:tcPr>
                  <w:tcW w:w="84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Описание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24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8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1</w:t>
                  </w:r>
                </w:p>
              </w:tc>
              <w:tc>
                <w:tcPr>
                  <w:tcW w:w="2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2</w:t>
                  </w:r>
                </w:p>
              </w:tc>
              <w:tc>
                <w:tcPr>
                  <w:tcW w:w="8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3</w:t>
                  </w:r>
                </w:p>
              </w:tc>
            </w:tr>
            <w:tr>
              <w:trPr>
                <w:trHeight w:val="1995" w:hRule="atLeast"/>
              </w:trPr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1</w:t>
                  </w:r>
                </w:p>
              </w:tc>
              <w:tc>
                <w:tcPr>
                  <w:tcW w:w="2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МАСЛО МОТОРНОЕ  </w:t>
                  </w:r>
                </w:p>
              </w:tc>
              <w:tc>
                <w:tcPr>
                  <w:tcW w:w="8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Моторное масло для турбированных дизельных двигателей </w:t>
                    <w:br/>
                    <w:t>SAE 10W-40</w:t>
                    <w:br/>
                    <w:t>Соответствия требованиям не менее  API CF-4/SG</w:t>
                    <w:br/>
                    <w:t>В упаковке установленной заводом изготовителем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6"/>
      <w:vertAlign w:val="baseline"/>
    </w:rPr>
  </w:style>
  <w:style w:type="character" w:styleId="WW8Num23z1">
    <w:name w:val="WW8Num23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3z2">
    <w:name w:val="WW8Num23z2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szCs w:val="26"/>
      <w:vertAlign w:val="baseline"/>
    </w:rPr>
  </w:style>
  <w:style w:type="character" w:styleId="WW8Num23z3">
    <w:name w:val="WW8Num23z3"/>
    <w:qFormat/>
    <w:rPr>
      <w:b w:val="false"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szCs w:val="26"/>
      <w:vertAlign w:val="baseline"/>
    </w:rPr>
  </w:style>
  <w:style w:type="character" w:styleId="WW8Num23z4">
    <w:name w:val="WW8Num23z4"/>
    <w:qFormat/>
    <w:rPr>
      <w:b w:val="false"/>
      <w:bCs w:val="false"/>
      <w:i w:val="false"/>
      <w:iCs w:val="false"/>
      <w:sz w:val="24"/>
      <w:szCs w:val="24"/>
      <w:u w:val="none"/>
    </w:rPr>
  </w:style>
  <w:style w:type="character" w:styleId="WW8Num23z5">
    <w:name w:val="WW8Num23z5"/>
    <w:qFormat/>
    <w:rPr>
      <w:b/>
      <w:bCs/>
      <w:i w:val="false"/>
      <w:iCs w:val="false"/>
      <w:sz w:val="20"/>
      <w:szCs w:val="20"/>
      <w:u w:val="none"/>
    </w:rPr>
  </w:style>
  <w:style w:type="character" w:styleId="WW8Num23z6">
    <w:name w:val="WW8Num23z6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3z7">
    <w:name w:val="WW8Num23z7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  <w:color w:val="0000FF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20-03-25T10:06:00Z</cp:lastPrinted>
  <dcterms:modified xsi:type="dcterms:W3CDTF">2020-04-30T06:26:00Z</dcterms:modified>
  <cp:revision>26</cp:revision>
  <dc:subject/>
  <dc:title/>
</cp:coreProperties>
</file>